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FF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FF"/>
          <w:sz w:val="36"/>
          <w:szCs w:val="36"/>
          <w:u w:val="single"/>
          <w:lang w:val="ru-RU"/>
        </w:rPr>
        <w:t>Самооценивание совместной работыпо проек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FF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FF"/>
          <w:sz w:val="36"/>
          <w:szCs w:val="36"/>
          <w:u w:val="single"/>
          <w:lang w:val="ru-RU"/>
        </w:rPr>
        <w:t>«Мистика в творчестве М.Булгако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  <w:u w:val="single"/>
          <w:lang w:val="ru-RU"/>
        </w:rPr>
        <w:t>контрольный лист может использоваться учениками для оценивания навыков совмест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  <w:u w:val="single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bookmarkStart w:id="0" w:name="__Fieldmark__0_2247137082"/>
            <w:bookmarkStart w:id="1" w:name="__Fieldmark__0_2247137082"/>
            <w:bookmarkEnd w:id="1"/>
            <w:r/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bookmarkStart w:id="2" w:name="__Fieldmark__1_2247137082"/>
            <w:bookmarkStart w:id="3" w:name="__Fieldmark__1_2247137082"/>
            <w:bookmarkEnd w:id="3"/>
            <w:r/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bookmarkStart w:id="4" w:name="__Fieldmark__2_2247137082"/>
            <w:bookmarkStart w:id="5" w:name="__Fieldmark__2_2247137082"/>
            <w:bookmarkEnd w:id="5"/>
            <w:r/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bookmarkStart w:id="6" w:name="__Fieldmark__3_2247137082"/>
            <w:bookmarkStart w:id="7" w:name="__Fieldmark__3_2247137082"/>
            <w:bookmarkEnd w:id="7"/>
            <w:r/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bookmarkStart w:id="8" w:name="__Fieldmark__4_2247137082"/>
            <w:bookmarkStart w:id="9" w:name="__Fieldmark__4_2247137082"/>
            <w:bookmarkEnd w:id="9"/>
            <w:r/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bookmarkStart w:id="10" w:name="__Fieldmark__5_2247137082"/>
            <w:bookmarkStart w:id="11" w:name="__Fieldmark__5_2247137082"/>
            <w:bookmarkEnd w:id="11"/>
            <w:r/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bookmarkStart w:id="12" w:name="__Fieldmark__6_2247137082"/>
            <w:bookmarkStart w:id="13" w:name="__Fieldmark__6_2247137082"/>
            <w:bookmarkEnd w:id="13"/>
            <w:r/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bookmarkStart w:id="14" w:name="__Fieldmark__7_2247137082"/>
            <w:bookmarkStart w:id="15" w:name="__Fieldmark__7_2247137082"/>
            <w:bookmarkEnd w:id="15"/>
            <w:r/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bookmarkStart w:id="16" w:name="__Fieldmark__8_2247137082"/>
            <w:bookmarkStart w:id="17" w:name="__Fieldmark__8_2247137082"/>
            <w:bookmarkEnd w:id="17"/>
            <w:r/>
            <w:r>
              <w:rPr>
                <w:sz w:val="26"/>
                <w:szCs w:val="26"/>
                <w:highlight w:val="yellow"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25:00Z</dcterms:created>
  <dc:creator>Leonid Ardaev</dc:creator>
  <dc:description/>
  <cp:keywords/>
  <dc:language>en-US</dc:language>
  <cp:lastModifiedBy>студент</cp:lastModifiedBy>
  <cp:lastPrinted>2113-01-01T00:00:00Z</cp:lastPrinted>
  <dcterms:modified xsi:type="dcterms:W3CDTF">2010-05-05T08:17:00Z</dcterms:modified>
  <cp:revision>3</cp:revision>
  <dc:subject/>
  <dc:title>Самооценивание совместной работы</dc:title>
</cp:coreProperties>
</file>